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rPr>
      </w:pPr>
      <w:r>
        <w:rPr>
          <w:rFonts w:cs="Times New Roman" w:ascii="Times New Roman" w:hAnsi="Times New Roman"/>
          <w:i w:val="false"/>
          <w:iCs w:val="false"/>
        </w:rPr>
        <w:t>Pravidla rozpočtování, financování a vyhodnocování individuálních evropských projektů JčK (žadatel = Jihočeský kraj)</w:t>
      </w:r>
    </w:p>
    <w:p>
      <w:pPr>
        <w:pStyle w:val="Header"/>
        <w:tabs>
          <w:tab w:val="clear" w:pos="4536"/>
          <w:tab w:val="clear" w:pos="9072"/>
        </w:tabs>
        <w:spacing w:before="120" w:after="0"/>
        <w:jc w:val="both"/>
        <w:rPr>
          <w:b/>
          <w:b/>
          <w:bCs/>
          <w:i/>
          <w:i/>
          <w:iCs/>
        </w:rPr>
      </w:pPr>
      <w:r>
        <w:rPr/>
        <w:t>Všechny prostředky na financování evropských projektů JčK by měly být soustředěny v rozpočtu ORJ 20 (způsobilé i nezpůsobilé výdaje a příjmy), a to i ve Střednědobém rozpočtovém výhledu. Projektová dokumentace pro projekty JčK bude hrazena z prostředků rozpočtu ORJ 20, pokud jsou tyto výdaje součástí již schváleného financování v příslušném orgánu Jčk. Pokud bude mít odpovědné místo vyčleněné prostředky na projektovou dokumentaci ve svém rozpočtu, převede je rozpočtovým opatřením na ORG projektu. Před přípravou a realizací projektu, ale až po schválení projektu orgánem kraje, by si mělo odpovědné místo (odbor KÚ) na ekonomickém odboru vyžádat vytvoření ORG projektu, který bude používán pro financování celého projektu (vč. projektové dokumentace a nezpůsobilých výdajů), to samé se týká používání účelových znaků. Odpovědné místo požádá ekonomický odbor o založení bankovního účtu, pokud to příslušný dotační titul vyžaduje. Odpovědné místo bude používat agendové knihy v modulech GINIS, které se týkají projektů EU, pokud jsou odlišeny od běžných knih jako např. kniha „Faktury EU“ či kniha „Poukazy – Programy EU“.</w:t>
      </w:r>
    </w:p>
    <w:p>
      <w:pPr>
        <w:pStyle w:val="TextBodyIndent"/>
        <w:rPr>
          <w:b/>
          <w:b/>
          <w:bCs/>
          <w:i/>
          <w:i/>
          <w:iCs/>
        </w:rPr>
      </w:pPr>
      <w:r>
        <w:rPr>
          <w:b/>
          <w:bCs/>
          <w:i/>
          <w:iCs/>
        </w:rPr>
      </w:r>
    </w:p>
    <w:p>
      <w:pPr>
        <w:pStyle w:val="TextBodyIndent"/>
        <w:ind w:left="0" w:hanging="0"/>
        <w:rPr>
          <w:b/>
          <w:b/>
          <w:bCs/>
        </w:rPr>
      </w:pPr>
      <w:r>
        <w:rPr>
          <w:b/>
          <w:bCs/>
        </w:rPr>
        <w:t>VÝDAJE</w:t>
      </w:r>
    </w:p>
    <w:p>
      <w:pPr>
        <w:pStyle w:val="TextBodyIndent"/>
        <w:ind w:left="0" w:hanging="0"/>
        <w:rPr/>
      </w:pPr>
      <w:r>
        <w:rPr/>
        <w:t>Prostředky na kofinancování, předfinancování způsobilých výdajů a financování nezpůsobilých výdajů daného projektu budou převedeny na základě schváleného příslibu v orgánech kraje dle potřeby na daný rok v celé výši nebo po částech z rozpočtu ORJ 20 do rozpočtu odpovědného místa (odboru KÚ), které bude projekt administrovat ve svém ORJ (tvořit smlouvy s dodavateli, objednávky, doklady o předběžném schválení závazků, průvodky k faktuře, příkazy k přeúčtování atd. dle RŘ/75/REDI v aktuálním znění). Užití těchto rozpočtovaných prostředků bude pravidelně během roku doplňováno do Matice projektů. Případné nevyčerpané prostředky na konci roku budou převedeny do rozpočtu ORJ 20. Pokud se u projektu vyskytnou po uskutečnění výběrového řízení na dodavatele, případně v průběhu realizace, nezpůsobilé výdaje (tzv. vícenáklady) a odpovědné místo bude mít na tyto výdaje prostředky ve svém rozpočtu, převede je rozpočtovým opatřením na ORG projektu a oznámí to správci ORJ 20 s tím, že zajistí revokaci usnesení RK/ZK.</w:t>
      </w:r>
    </w:p>
    <w:p>
      <w:pPr>
        <w:pStyle w:val="TextBodyIndent"/>
        <w:rPr/>
      </w:pPr>
      <w:r>
        <w:rPr/>
        <w:t xml:space="preserve"> </w:t>
      </w:r>
    </w:p>
    <w:p>
      <w:pPr>
        <w:pStyle w:val="Normal"/>
        <w:rPr>
          <w:b/>
          <w:b/>
          <w:bCs/>
        </w:rPr>
      </w:pPr>
      <w:r>
        <w:rPr>
          <w:b/>
          <w:bCs/>
        </w:rPr>
        <w:t>PŘÍJMY</w:t>
      </w:r>
    </w:p>
    <w:p>
      <w:pPr>
        <w:pStyle w:val="Normal"/>
        <w:jc w:val="both"/>
        <w:rPr/>
      </w:pPr>
      <w:r>
        <w:rPr/>
        <w:t>Refundované přijaté prostředky z EU a SR, které v minulosti byly krajem vydány na předfinancování projektů, budou zaúčtovány v rozpočtu odpovědného místa (odboru KÚ). Rozpočtovým opatřením</w:t>
      </w:r>
      <w:r>
        <w:rPr>
          <w:rStyle w:val="FootnoteCharacters"/>
          <w:rStyle w:val="FootnoteAnchor"/>
        </w:rPr>
        <w:footnoteReference w:id="2"/>
      </w:r>
      <w:r>
        <w:rPr/>
        <w:t xml:space="preserve"> se sníží příjmy ORJ 20 a navýší příjmy daného ORJ (vč. refundovaných prostředků za projektovou dokumentaci). Daný odbor vytvoří příjmové poukazy a rozpočtová opatření ve spolupráci se správcem ORJ 20 (OEZI). Odpovědné místo předloží správci ORJ 20 vyúčtování celkové realizace projektu s vyčíslením skutečných podílů JčK, SR, EU a vyčíslení případných nevyčerpaných prostředků, které budou vráceny zpět do rozpočtu ORJ 20, a to bez ohledu na to, kde byl původně nalezen zdroj financování (ORJ 20, rozpočet odboru a podobně). </w:t>
      </w:r>
    </w:p>
    <w:p>
      <w:pPr>
        <w:pStyle w:val="Normal"/>
        <w:jc w:val="both"/>
        <w:rPr/>
      </w:pPr>
      <w:r>
        <w:rPr/>
      </w:r>
    </w:p>
    <w:p>
      <w:pPr>
        <w:pStyle w:val="TextBody"/>
        <w:rPr/>
      </w:pPr>
      <w:r>
        <w:rPr/>
        <w:t>Výjimku v rozpočtování tvoří projekty EU, na které Jihočeský kraj obdržel či obdrží finanční prostředky dopředu, tzn. příjem před výdajem. Zde odpovědné místo rozpočtuje způsobilé výdaje (podíl SR a EU) v daném roce zároveň proti předpokládaným či obdrženým příjmům v rámci svého rozpočtu a zároveň dochází ke snížení příjmů a výdajů na ORJ 20 v rámci tzv. průběžného financování. Prostředky na kofinancování a financování nezpůsobilých výdajů, pokud jsou, budou poskytovány dle této přílohy č. 3.</w:t>
      </w:r>
    </w:p>
    <w:p>
      <w:pPr>
        <w:pStyle w:val="TextBody"/>
        <w:rPr/>
      </w:pPr>
      <w:r>
        <w:rPr/>
      </w:r>
    </w:p>
    <w:p>
      <w:pPr>
        <w:pStyle w:val="TextBody"/>
        <w:rPr>
          <w:b/>
          <w:b/>
        </w:rPr>
      </w:pPr>
      <w:bookmarkStart w:id="0" w:name="_Hlk21610219"/>
      <w:r>
        <w:rPr>
          <w:b/>
        </w:rPr>
        <w:t>VYHODNOCENÍ EVROPSKÉHO PROJEKTU</w:t>
      </w:r>
    </w:p>
    <w:p>
      <w:pPr>
        <w:pStyle w:val="TextBody"/>
        <w:rPr/>
      </w:pPr>
      <w:r>
        <w:rPr/>
        <w:t>V souladu s ustanovením čl. 8 této směrnice je odpovědné místo (příslušný odbor KÚ) jako realizátor projektu povinno vyhodnotit výsledek projektu v případech, kdy po ukončení projektu nedošlo k naplnění očekávaných dotačních příjmů, např. neproplacení závěrečné žádosti o platbu, krácení uznatelných a krajem předfinancovaných výdajů apod. Nevztahuje se na případy obdobných zjištění v průběhu realizace, které jsou řešeny formou změnových listů či přeschválením alokace projektů s určením zdrojů financování.</w:t>
      </w:r>
    </w:p>
    <w:p>
      <w:pPr>
        <w:pStyle w:val="TextBody"/>
        <w:rPr/>
      </w:pPr>
      <w:r>
        <w:rPr/>
        <w:t>Vyhodnocení se provádí formou informativního materiálu pro RK a ZK (v závislosti, který orgán realizaci a financování projektu schválil), ve kterém podá předkladatel souhrnnou informaci jako zpětnou vazbu samosprávě o výsledku projektu. Termín pro zpracování takovéto zprávy je stanoven neprodleně po odsouhlasení závěrečné monitorovací zprávy řídícím orgánem.</w:t>
      </w:r>
    </w:p>
    <w:p>
      <w:pPr>
        <w:pStyle w:val="TextBody"/>
        <w:rPr/>
      </w:pPr>
      <w:bookmarkStart w:id="1" w:name="_Hlk21610219"/>
      <w:r>
        <w:rPr/>
        <w:t>Pro vyhodnocení by měly být využity údaje z vyúčtování projektu ve formátu formuláře Závěrečného vyúčtování dle přílohy č. 9 SM/115/ZK. Formulář musí být v důvodové zprávě doplněn komentářem uvedených číselných údajů včetně návrhů řešení rozpočtového krytí výpadku příjmů, případně informací o uplatnění případných opravných prostředků, jako jsou námitky, řízení za porušení rozpočtové kázně apod. V důvodové zprávě musí být i vyhodnocení věcné stránky, zejména zda došlo k naplnění cílů projektu. Cílem materiálu by mělo být vyjádření samosprávy v podobě usnesení, zpravidla ve formě souhlasu s učiněnými závěry vyhodnocení.</w:t>
      </w:r>
      <w:bookmarkEnd w:id="1"/>
    </w:p>
    <w:p>
      <w:pPr>
        <w:pStyle w:val="TextBody"/>
        <w:rPr/>
      </w:pPr>
      <w:r>
        <w:rPr/>
      </w:r>
    </w:p>
    <w:p>
      <w:pPr>
        <w:pStyle w:val="TextBody"/>
        <w:rPr/>
      </w:pPr>
      <w:r>
        <w:rPr/>
      </w:r>
    </w:p>
    <w:p>
      <w:pPr>
        <w:pStyle w:val="TextBody"/>
        <w:rPr/>
      </w:pPr>
      <w:r>
        <w:rPr/>
      </w:r>
    </w:p>
    <w:sectPr>
      <w:headerReference w:type="default" r:id="rId2"/>
      <w:footerReference w:type="default" r:id="rId3"/>
      <w:footnotePr>
        <w:numFmt w:val="decimal"/>
      </w:footnotePr>
      <w:type w:val="nextPage"/>
      <w:pgSz w:w="11906" w:h="16838"/>
      <w:pgMar w:left="1417" w:right="1417"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Ř/77/REDI Provádění změn rozpočtu a úprav rozpisu rozpo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p>
  <w:p>
    <w:pPr>
      <w:pStyle w:val="Header"/>
      <w:jc w:val="right"/>
      <w:rPr/>
    </w:pPr>
    <w:r>
      <w:rPr/>
      <w:t>Příloha č. 3 k SM/115/Z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Char">
    <w:name w:val="Základní text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Zkladntextodsazen2">
    <w:name w:val="Základní text odsazený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60" w:hanging="0"/>
      <w:jc w:val="both"/>
    </w:pPr>
    <w:rPr>
      <w:i/>
      <w:i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35:00Z</dcterms:created>
  <dc:creator>Michaela Uhlířová</dc:creator>
  <dc:description/>
  <cp:keywords/>
  <dc:language>en-US</dc:language>
  <cp:lastModifiedBy>Pánková Vanda</cp:lastModifiedBy>
  <cp:lastPrinted>2019-10-09T16:03:00Z</cp:lastPrinted>
  <dcterms:modified xsi:type="dcterms:W3CDTF">2019-11-01T08:42:00Z</dcterms:modified>
  <cp:revision>10</cp:revision>
  <dc:subject/>
  <dc:title>Návrh způsobu financování evropských projektů z rozpočtu kraje v roce 2008</dc:title>
</cp:coreProperties>
</file>